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egia Autonoma Judeteana De drumuri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DIUL:Pitesti,Str.G.Cosbuc,nr.4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.U.I.RO:27648587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.R.C. J03/1091/29.10/2010 ARGES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Nota 10 / Bilant 20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lte informatii</w:t>
      </w:r>
    </w:p>
    <w:p>
      <w:pPr>
        <w:pStyle w:val="Normal"/>
        <w:rPr/>
      </w:pPr>
      <w:r>
        <w:rPr/>
      </w:r>
    </w:p>
    <w:tbl>
      <w:tblPr>
        <w:tblW w:w="102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5096"/>
        <w:gridCol w:w="4196"/>
      </w:tblGrid>
      <w:tr>
        <w:trPr>
          <w:trHeight w:val="57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r. crt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dicator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xplicatie</w:t>
            </w:r>
          </w:p>
        </w:tc>
      </w:tr>
      <w:tr>
        <w:trPr>
          <w:trHeight w:val="35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rmatii cu privire la prezentarea persoanei juridice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Regia Autonoma Judeteana De drumuri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SEDIUL:Pitesti,Str.G.Cosbuc,nr.40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.U.I.RO:27648587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O.R.C. J03/1091/29.102010 ARGES 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APITAL SOCIAL:</w:t>
            </w:r>
            <w:r>
              <w:rPr>
                <w:sz w:val="16"/>
              </w:rPr>
              <w:t xml:space="preserve"> 10.840.399.56 </w:t>
            </w:r>
            <w:r>
              <w:rPr>
                <w:b/>
                <w:sz w:val="16"/>
              </w:rPr>
              <w:t>LEI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BANCA Trez Mun Pitesti  </w:t>
            </w:r>
          </w:p>
          <w:p>
            <w:pPr>
              <w:pStyle w:val="Normal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rmatii privind relatiile persoanei juridice cu filiale, intreprinderi asociate sau alte societati in care se detin participatii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u e cazul</w:t>
            </w:r>
          </w:p>
        </w:tc>
      </w:tr>
      <w:tr>
        <w:trPr>
          <w:trHeight w:val="121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zele de conversie utilizate pentru exprimarea în moneda naţională a elementelor de activ şi de pasiv, a veniturilor şi cheltuielilor evidenţiate iniţial într-o monedă străină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Nu e cazul</w:t>
            </w:r>
          </w:p>
        </w:tc>
      </w:tr>
      <w:tr>
        <w:trPr>
          <w:trHeight w:val="469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rmatii referitoare la impozitul pe profit: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432" w:hanging="360"/>
              <w:rPr>
                <w:sz w:val="22"/>
              </w:rPr>
            </w:pPr>
            <w:r>
              <w:rPr>
                <w:sz w:val="22"/>
              </w:rPr>
              <w:t>Proportia dintre activitatea curenta si extraordinara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tivitatea curenta detine 100% din activitatea totala</w:t>
            </w:r>
          </w:p>
        </w:tc>
      </w:tr>
      <w:tr>
        <w:trPr>
          <w:trHeight w:val="382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432" w:hanging="360"/>
              <w:rPr>
                <w:sz w:val="22"/>
              </w:rPr>
            </w:pPr>
            <w:r>
              <w:rPr>
                <w:sz w:val="22"/>
              </w:rPr>
              <w:t>Reconcilierea dintre rezultatul exercitiului si rezultatul fiscal, asa cum este prezentat in declaratia de impozit pe profit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u e cazul</w:t>
            </w:r>
          </w:p>
        </w:tc>
      </w:tr>
      <w:tr>
        <w:trPr>
          <w:trHeight w:val="382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432" w:hanging="3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ăsura în care calcularea profitului sau pierderii exerciţiului financiar a fost afectată de o evaluare a elementelor care, prin derogare de la principiile contabile generale şi regulile contabile de evaluare, a fost efectuată în exerciţiul financiar curent sau într-un exerciţiu financiar precedent în vederea obţinerii de facilităţi fiscale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u e cazul</w:t>
            </w:r>
          </w:p>
        </w:tc>
      </w:tr>
      <w:tr>
        <w:trPr>
          <w:trHeight w:val="382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432" w:hanging="360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pozitul pe profit rămas de plată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.823 le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ifra de afaceri: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2.129.224  lei </w:t>
            </w:r>
          </w:p>
        </w:tc>
      </w:tr>
      <w:tr>
        <w:trPr>
          <w:trHeight w:val="2456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prezentarea acesteia pe sectoare economice si tipuri de piete de desfacere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tivitatea principala conform actului consitutiv este cod CAEN 421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tivitatea se desfasoara in:urmatoarele puncte de lucru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Punct de lucru ,sediul in      - Pitesti,str.G.Cosbuc,nr.40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Punct de lucru ,cu sediul in Harsesti;punctul sediu Harsesti;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Punct de lucru,cu sediul in Cepari,punctul sediul Cepari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Punctul de lucru cu sediul in Titesti,punctul balastiera Bajesti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Punctul de lucru cu sediul in Cateasca punctul sediul Cateasca 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-Punctul de lucru cu sediul in Buzoiesti 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58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tunci când evenimentele ulterioare datei bilanţului au o asemenea importanţă încât neprezentarea lor ar putea afecta capacitatea utilizatorilor situaţiilor financiare de a face evaluări şi de a lua decizii corecte, o entitate trebuie să prezinte următoarele informaţii pentru fiecare categorie semnificativă de astfel de evenimente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bookmarkStart w:id="0" w:name="tree%231922"/>
            <w:bookmarkEnd w:id="0"/>
            <w:r>
              <w:rPr>
                <w:color w:val="000000"/>
                <w:sz w:val="22"/>
                <w:szCs w:val="22"/>
              </w:rPr>
              <w:tab/>
              <w:t>- natura evenimentului</w:t>
            </w:r>
          </w:p>
          <w:p>
            <w:pPr>
              <w:pStyle w:val="Normal"/>
              <w:jc w:val="both"/>
              <w:rPr/>
            </w:pPr>
            <w:r>
              <w:rPr>
                <w:rStyle w:val="Linie1"/>
                <w:sz w:val="22"/>
                <w:szCs w:val="22"/>
              </w:rPr>
              <w:t>   </w:t>
            </w:r>
            <w:r>
              <w:rPr>
                <w:rStyle w:val="Linie1"/>
                <w:sz w:val="22"/>
                <w:szCs w:val="22"/>
              </w:rPr>
              <w:tab/>
              <w:t>-</w:t>
            </w:r>
            <w:r>
              <w:rPr>
                <w:color w:val="000000"/>
                <w:sz w:val="22"/>
                <w:szCs w:val="22"/>
              </w:rPr>
              <w:t xml:space="preserve"> o estimare a efectului financiar sau o menţiune conform căreia o astfel de estimare nu poate să fie făcută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bookmarkStart w:id="1" w:name="tree%231922"/>
            <w:bookmarkStart w:id="2" w:name="tree%231922"/>
            <w:bookmarkEnd w:id="2"/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u e cazul</w:t>
            </w:r>
          </w:p>
        </w:tc>
      </w:tr>
      <w:tr>
        <w:trPr>
          <w:trHeight w:val="1658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xplicaţii despre valoarea şi natura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bookmarkStart w:id="3" w:name="tree%231925"/>
            <w:bookmarkEnd w:id="3"/>
            <w:r>
              <w:rPr>
                <w:rStyle w:val="Linie1"/>
                <w:sz w:val="22"/>
                <w:szCs w:val="22"/>
              </w:rPr>
              <w:t>   </w:t>
            </w:r>
            <w:r>
              <w:rPr>
                <w:rStyle w:val="Linie1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veniturilor şi cheltuielilor extraordinar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Style w:val="Linie1"/>
                <w:sz w:val="22"/>
                <w:szCs w:val="22"/>
              </w:rPr>
              <w:t>   </w:t>
            </w:r>
            <w:r>
              <w:rPr>
                <w:rStyle w:val="Linie1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veniturilor şi cheltuielilor înregistrate în avans,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bookmarkStart w:id="4" w:name="tree%231925"/>
            <w:bookmarkStart w:id="5" w:name="tree%231925"/>
            <w:bookmarkEnd w:id="5"/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u e cazu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heltuielile inregistrate in avans in valoare de 41.761 lei ,reprezinta c/val taxe mijloace transport,impozite teren si cladiri,polite asgurari  auto.</w:t>
            </w:r>
          </w:p>
        </w:tc>
      </w:tr>
      <w:tr>
        <w:trPr>
          <w:trHeight w:val="386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0"/>
                <w:szCs w:val="20"/>
              </w:rPr>
              <w:t>Ratele achitate în cadrul unui contract de leasing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u e cazul</w:t>
            </w:r>
          </w:p>
        </w:tc>
      </w:tr>
      <w:tr>
        <w:trPr>
          <w:trHeight w:val="1268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A. În cazul unui leasing financiar, locatorul va prezenta următoarele informaţii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bookmarkStart w:id="6" w:name="tree%231930"/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- o descriere generală a contractelor semnificative de leasing; </w:t>
            </w:r>
            <w:bookmarkEnd w:id="6"/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u e cazul</w:t>
            </w:r>
          </w:p>
        </w:tc>
      </w:tr>
      <w:tr>
        <w:trPr>
          <w:trHeight w:val="594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inie1"/>
                <w:sz w:val="20"/>
                <w:szCs w:val="20"/>
              </w:rPr>
              <w:t>   </w:t>
            </w:r>
            <w:r>
              <w:rPr>
                <w:rStyle w:val="Linie1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dobânda de încasat aferentă perioadelor viitoar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>
          <w:trHeight w:val="1330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B. În cazul unui leasing financiar, locatarul va evidenţia următoarele: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Style w:val="Linie1"/>
                <w:sz w:val="20"/>
                <w:szCs w:val="20"/>
              </w:rPr>
            </w:pPr>
            <w:r>
              <w:rPr>
                <w:rStyle w:val="Linie1"/>
                <w:sz w:val="20"/>
                <w:szCs w:val="20"/>
              </w:rPr>
              <w:t>   </w:t>
            </w:r>
            <w:r>
              <w:rPr>
                <w:rStyle w:val="Linie1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o descriere generală a contractelor importante de leasing, incluzând, dar fără a se limita la, următoarele: 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Linie1"/>
                <w:sz w:val="22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u e cazul</w:t>
            </w:r>
          </w:p>
        </w:tc>
      </w:tr>
      <w:tr>
        <w:trPr>
          <w:trHeight w:val="955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Linie1"/>
                <w:sz w:val="20"/>
                <w:szCs w:val="20"/>
              </w:rPr>
              <w:t>   •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existenţa şi condiţiile opţiunilor de reînnoire sau cumpărare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inie1"/>
                <w:sz w:val="20"/>
                <w:szCs w:val="20"/>
              </w:rPr>
              <w:t>   •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restricţiile impuse prin contractele de leasing, cum ar fi cele referitoare la datorii suplimentare şi alte operaţiuni de leasing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Paragraf1"/>
                <w:color w:val="000000"/>
                <w:sz w:val="20"/>
                <w:szCs w:val="20"/>
              </w:rPr>
            </w:pPr>
            <w:r>
              <w:rPr>
                <w:rStyle w:val="Linie1"/>
                <w:sz w:val="20"/>
                <w:szCs w:val="20"/>
              </w:rPr>
              <w:t>   </w:t>
            </w:r>
            <w:r>
              <w:rPr>
                <w:rStyle w:val="Linie1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dobânda de plătit aferentă perioadelor viitoare 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Paragraf1"/>
                <w:color w:val="000000"/>
                <w:sz w:val="22"/>
                <w:szCs w:val="20"/>
              </w:rPr>
            </w:pPr>
            <w:r>
              <w:rPr/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j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0"/>
                <w:szCs w:val="20"/>
              </w:rPr>
              <w:t>Onorariile plătite auditorilor/cenzorilor şi onorariile plătite pentru alte servicii de certificare, servicii de consultanţă fiscală şi alte servicii decât cele de audit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u e cazul</w:t>
            </w:r>
          </w:p>
        </w:tc>
      </w:tr>
      <w:tr>
        <w:trPr>
          <w:trHeight w:val="152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k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0"/>
                <w:szCs w:val="20"/>
              </w:rPr>
              <w:t>Efectele comerciale scontate neajunse la scadenţă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u e cazul</w:t>
            </w:r>
          </w:p>
        </w:tc>
      </w:tr>
      <w:tr>
        <w:trPr>
          <w:trHeight w:val="476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0"/>
                <w:szCs w:val="20"/>
              </w:rPr>
              <w:t>Atunci când suma de rambursat pentru datorii este mai mare decât suma primită, diferenţa se prezintă în notele explicative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u e cazul</w:t>
            </w:r>
          </w:p>
        </w:tc>
      </w:tr>
      <w:tr>
        <w:trPr>
          <w:trHeight w:val="476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atoriile probabile şi angajamentele acordate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u e cazul</w:t>
            </w:r>
          </w:p>
        </w:tc>
      </w:tr>
      <w:tr>
        <w:trPr>
          <w:trHeight w:val="476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ngajamentele sub forma garanţiilor de orice fel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u e cazu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irector General                                                               Director Economic</w:t>
      </w:r>
    </w:p>
    <w:p>
      <w:pPr>
        <w:pStyle w:val="Normal"/>
        <w:ind w:left="540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Nicolau Alina                                                                      Uretu Claudia                                                                                          ;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Linie1">
    <w:name w:val="linie1"/>
    <w:qFormat/>
    <w:rPr>
      <w:b/>
      <w:bCs/>
      <w:color w:val="000000"/>
    </w:rPr>
  </w:style>
  <w:style w:type="character" w:styleId="Paragraf1">
    <w:name w:val="paragraf1"/>
    <w:qFormat/>
    <w:rPr>
      <w:shd w:fill="auto" w:val="clear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0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07:16:00Z</dcterms:created>
  <dc:creator>bobby</dc:creator>
  <dc:description/>
  <cp:keywords/>
  <dc:language>en-US</dc:language>
  <cp:lastModifiedBy>Catalina PREDESCU</cp:lastModifiedBy>
  <cp:lastPrinted>2011-05-25T14:07:00Z</cp:lastPrinted>
  <dcterms:modified xsi:type="dcterms:W3CDTF">2015-05-26T06:21:00Z</dcterms:modified>
  <cp:revision>136</cp:revision>
  <dc:subject/>
  <dc:title/>
</cp:coreProperties>
</file>